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EXO V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REMO DE ACCESO SERVICIO “YO CONCILIO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  <w:gridCol w:w="1260"/>
      </w:tblGrid>
      <w:tr>
        <w:trPr/>
        <w:tc>
          <w:tcPr>
            <w:tcW w:w="8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nto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íctimas de violencia de género u otras formas de violencia contra las mujer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ceso directo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/>
              <w:ind w:right="247" w:hanging="0"/>
              <w:jc w:val="both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Unidad familiar incluida en el Programa de Intervención Familiar de los Servicios Socia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so directo 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/>
              <w:ind w:left="34" w:right="247" w:hanging="0"/>
              <w:jc w:val="both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Familias monoparentales y monomarenta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/>
              <w:ind w:left="34" w:right="247" w:hanging="0"/>
              <w:jc w:val="both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Mujeres en desempleo de larga dur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/>
              <w:ind w:left="34" w:right="247" w:hanging="0"/>
              <w:jc w:val="both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Unidades familiares en las que existan otras responsabilidades relacionadas con los cuida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 cada miembro de la UF dependiente o con discapacidad =&gt; 6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 cada miembro de la UF con discapacidad =&gt; 3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jeres con necesidades formativas para una posterior inserción en el mundo labo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milias que se encuentren en situaciones excepcionales (acreditación a través de informe técnico de los Servicios Sociales Comarca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vel de renta de la Unidad Familiar. Se calculará la Renta Per Cápita por UF (renta anual dividida por el nº de miembros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  <w:gridCol w:w="1260"/>
      </w:tblGrid>
      <w:tr>
        <w:trPr/>
        <w:tc>
          <w:tcPr>
            <w:tcW w:w="8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ntos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2 IP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2 A 2,5 IP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2,6 A 3 IP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3,1 A 3,5 IP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TAL PUNTOS: 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riterios desempate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  <w:gridCol w:w="1260"/>
      </w:tblGrid>
      <w:tr>
        <w:trPr/>
        <w:tc>
          <w:tcPr>
            <w:tcW w:w="8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nto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bajando ambos padres o tutores o familias monoparentales que trabaj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bajando solo uno de los padres o tuto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 cada miembro de la UF que tenga menos de 16 años a fecha 1 enero año en cur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or cada hijo a partir del 2º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>En Monzón a ___ de ____________________de 20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do.: Técnico responsable del Pl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6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3440</wp:posOffset>
          </wp:positionH>
          <wp:positionV relativeFrom="paragraph">
            <wp:posOffset>-188595</wp:posOffset>
          </wp:positionV>
          <wp:extent cx="1724025" cy="647700"/>
          <wp:effectExtent l="0" t="0" r="0" b="0"/>
          <wp:wrapTight wrapText="bothSides">
            <wp:wrapPolygon edited="0">
              <wp:start x="-122" y="0"/>
              <wp:lineTo x="-122" y="21269"/>
              <wp:lineTo x="21600" y="21269"/>
              <wp:lineTo x="21600" y="0"/>
              <wp:lineTo x="-122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3" r="-2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80135</wp:posOffset>
          </wp:positionH>
          <wp:positionV relativeFrom="paragraph">
            <wp:posOffset>-83820</wp:posOffset>
          </wp:positionV>
          <wp:extent cx="1038225" cy="581025"/>
          <wp:effectExtent l="0" t="0" r="0" b="0"/>
          <wp:wrapTight wrapText="bothSides">
            <wp:wrapPolygon edited="0">
              <wp:start x="-195" y="0"/>
              <wp:lineTo x="-195" y="21241"/>
              <wp:lineTo x="21600" y="21241"/>
              <wp:lineTo x="21600" y="0"/>
              <wp:lineTo x="-195" y="0"/>
            </wp:wrapPolygon>
          </wp:wrapTight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53615</wp:posOffset>
          </wp:positionH>
          <wp:positionV relativeFrom="paragraph">
            <wp:posOffset>-121920</wp:posOffset>
          </wp:positionV>
          <wp:extent cx="1019175" cy="581025"/>
          <wp:effectExtent l="0" t="0" r="0" b="0"/>
          <wp:wrapTight wrapText="bothSides">
            <wp:wrapPolygon edited="0">
              <wp:start x="-197" y="0"/>
              <wp:lineTo x="-197" y="21241"/>
              <wp:lineTo x="21600" y="21241"/>
              <wp:lineTo x="21600" y="0"/>
              <wp:lineTo x="-197" y="0"/>
            </wp:wrapPolygon>
          </wp:wrapTight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drawing>
        <wp:inline distT="0" distB="0" distL="0" distR="0">
          <wp:extent cx="1172845" cy="4800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172845" cy="48006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/>
      <w:object w:dxaOrig="5851" w:dyaOrig="2009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102.05pt;height:40.6pt" filled="f" o:ole="">
          <v:imagedata r:id="rId6" o:title=""/>
        </v:shape>
        <o:OLEObject Type="Embed" ProgID="" ShapeID="ole_rId5" DrawAspect="Content" ObjectID="_60233402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qFormat/>
    <w:rPr>
      <w:rFonts w:ascii="Microsoft Sans Serif" w:hAnsi="Microsoft Sans Serif" w:eastAsia="Microsoft Sans Serif" w:cs="Microsoft Sans Serif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wmf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13:00Z</dcterms:created>
  <dc:creator>COORDINADORA SSB</dc:creator>
  <dc:description/>
  <cp:keywords/>
  <dc:language>en-US</dc:language>
  <cp:lastModifiedBy>Usuario</cp:lastModifiedBy>
  <cp:lastPrinted>2022-08-08T12:16:00Z</cp:lastPrinted>
  <dcterms:modified xsi:type="dcterms:W3CDTF">2022-08-17T09:07:00Z</dcterms:modified>
  <cp:revision>8</cp:revision>
  <dc:subject/>
  <dc:title>ANEXO II</dc:title>
</cp:coreProperties>
</file>